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1148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УКРАЇН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  К О Л Е Г І Ї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bCs/>
        </w:rPr>
        <w:t>ШЕПТИЦЬКОЇ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лютого 2026 року   № 3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1"/>
          <w:sz w:val="28"/>
          <w:szCs w:val="28"/>
          <w:lang w:val="uk-UA"/>
        </w:rPr>
      </w:pPr>
      <w:r>
        <w:rPr>
          <w:b/>
          <w:bCs/>
          <w:i/>
          <w:spacing w:val="-1"/>
          <w:sz w:val="28"/>
          <w:szCs w:val="28"/>
          <w:lang w:val="uk-UA"/>
        </w:rPr>
        <w:t xml:space="preserve">Про звернення громадян, які надійшли до </w:t>
      </w:r>
    </w:p>
    <w:p>
      <w:pPr>
        <w:pStyle w:val="Normal"/>
        <w:shd w:fill="FFFFFF" w:val="clear"/>
        <w:jc w:val="center"/>
        <w:rPr>
          <w:i/>
          <w:i/>
          <w:sz w:val="26"/>
          <w:szCs w:val="26"/>
          <w:lang w:val="uk-UA"/>
        </w:rPr>
      </w:pPr>
      <w:r>
        <w:rPr>
          <w:b/>
          <w:bCs/>
          <w:i/>
          <w:spacing w:val="-1"/>
          <w:sz w:val="28"/>
          <w:szCs w:val="28"/>
          <w:lang w:val="uk-UA"/>
        </w:rPr>
        <w:t xml:space="preserve">Шептицької районної державної адміністрації за 2025 рік 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 про звернення громадян, які надійшли до Шептицької районної державної адміністрації за 2025 рік, Колегія Шептицької районної державної адміністрації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before="14" w:after="0"/>
        <w:ind w:left="360" w:right="-516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pacing w:val="-5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tLeast" w:line="307"/>
        <w:ind w:left="360" w:right="-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 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567"/>
        <w:jc w:val="both"/>
        <w:rPr/>
      </w:pPr>
      <w:r>
        <w:rPr>
          <w:spacing w:val="-27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Інформацію про звернення громадян, які надійшли до Шептицької районної державної адміністрації за 2025 рік взяти до відома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Керівникам структурних підрозділів та управлінь районної державної адміністрації забезпечувати належний контроль за вчасним розглядом звернень громадян, не допускати формального підходу до вирішення питань, викладених у зверненнях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567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осилити персональну відповідальність посадових осіб за неналежну організацію роботи із зверненнями громадян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Загальному відділу апарату районної державної адміністрації  розмістити інформацію про звернення громадян, які надійшли до Шептицької районної державної адміністрації за 2025 рік на вебсайті район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Контроль за виконанням рішення покласти на керівника апарату районної державної адміністрації Мирослава Зін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ва.</w:t>
      </w:r>
    </w:p>
    <w:p>
      <w:pPr>
        <w:pStyle w:val="Normal"/>
        <w:shd w:fill="FFFFFF" w:val="clear"/>
        <w:spacing w:lineRule="atLeast" w:line="302" w:before="5" w:after="0"/>
        <w:ind w:left="36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2" w:before="5" w:after="0"/>
        <w:ind w:right="-2"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Голова Колегії                                                                </w:t>
        <w:tab/>
        <w:t>Андрій ДЯ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next w:val="Normal"/>
    <w:qFormat/>
    <w:pPr>
      <w:widowControl w:val="false"/>
      <w:shd w:fill="FFFFFF" w:val="clear"/>
      <w:autoSpaceDE w:val="false"/>
      <w:ind w:right="108" w:hanging="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5:57:00Z</dcterms:created>
  <dc:creator>Admin</dc:creator>
  <dc:description/>
  <dc:language>en-US</dc:language>
  <cp:lastModifiedBy>ЧРДА</cp:lastModifiedBy>
  <cp:lastPrinted>2025-04-08T12:47:00Z</cp:lastPrinted>
  <dcterms:modified xsi:type="dcterms:W3CDTF">2026-02-04T15:58:00Z</dcterms:modified>
  <cp:revision>3</cp:revision>
  <dc:subject/>
  <dc:title>Р І Ш Е Н Н Я</dc:title>
</cp:coreProperties>
</file>